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bookmarkStart w:id="0" w:name="_Hlk185253977"/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несення змін до Програми «Організаційне, інформаційно-аналітичне та матеріально-технічне забезпечення діяльності міської ради» на 2022-2025 роки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21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11:00Z</dcterms:modified>
  <cp:revision>6</cp:revision>
  <dc:subject/>
  <dc:title/>
</cp:coreProperties>
</file>